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Тема уро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</w:rPr>
        <w:t xml:space="preserve">История освоения Америки. Знакомство с культурой коренных жителей Америки.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Цели урок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цель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Познакомить учащихся с культурой коренных жителей Америки. Совершенствовать у учащихся умение аудировать на английском языке с целью понимания на слух основного содержания несложных звучащих текстов диалогического характера в рамках изучаемых тем (интервью) и с целью выборочного понимания на слух необходимой информации в песне. Совершенствовать у учащихся умение читать с полным и точным пониманием информации информационных, публицистических текстов и с целью выборочного понимания необходимой / запрашиваемой информации информационных, публицистических, научно-познавательных текстов. Совершенствовать понимание структурно-смысловых связей текста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цель: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звивать и укреплять интерес школьников к изучению английского языка, обобщать и синтезировать знания учащихся по английскому языку, истории, МХК, углублять страноведческие знания девятиклассников, расширять их кругозор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ая цел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ть процессы произвольного внимания, памяти, логического мышления, умения сравнивать. Воспитывать толерантное отношение к чужой культуре. Расширять кругозор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орудование</w:t>
      </w:r>
      <w:r>
        <w:rPr>
          <w:rFonts w:cs="Times New Roman" w:ascii="Times New Roman" w:hAnsi="Times New Roman"/>
        </w:rPr>
        <w:t>: компьютер, телевизор, магнитофон, раздаточный материа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урока. Организационный момент. Сообщение темы урока и постановка его цел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ая зарядка.(чтение названий индейских племен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Беседа о начале освоения Америки.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1-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2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Работа с текстом </w:t>
      </w:r>
      <w:r>
        <w:rPr>
          <w:rFonts w:cs="Times New Roman" w:ascii="Times New Roman" w:hAnsi="Times New Roman"/>
          <w:lang w:val="en-US"/>
        </w:rPr>
        <w:t>Ameri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udie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meric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целью совершенствовать у учащихся умение читать с полным и точным пониманием информации публицистического текст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Работа с текстом </w:t>
      </w:r>
      <w:r>
        <w:rPr>
          <w:rFonts w:cs="Times New Roman" w:ascii="Times New Roman" w:hAnsi="Times New Roman"/>
          <w:lang w:val="en-US"/>
        </w:rPr>
        <w:t>Indi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ib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целью выборочного понимания необходимой / запрашиваемой информации научно-познавательного текста (задания № 1,2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е песни с целью выборочного понимания на слух необходимой информации в песне. (задание № 3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Работа с текстом </w:t>
      </w:r>
      <w:r>
        <w:rPr>
          <w:rFonts w:cs="Times New Roman" w:ascii="Times New Roman" w:hAnsi="Times New Roman"/>
          <w:lang w:val="en-US"/>
        </w:rPr>
        <w:t>What</w:t>
      </w:r>
      <w:r>
        <w:rPr>
          <w:rFonts w:cs="Times New Roman" w:ascii="Times New Roman" w:hAnsi="Times New Roman"/>
        </w:rPr>
        <w:t>`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</w:rPr>
        <w:t>? с целью выборочного понимания необходимой / запрашиваемой информации научно-познавательного текста (задание № 4). Выполнение задания № 5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индейскими послов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е с целью понимания на слух основного содержания несложных звучащих текстов диалогического характера в рамках изучаемых тем (интервью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 и итоги уро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машнее задание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30:00Z</dcterms:created>
  <dc:creator>Грач</dc:creator>
  <dc:description/>
  <cp:keywords/>
  <dc:language>en-US</dc:language>
  <cp:lastModifiedBy>В.В.Пащина</cp:lastModifiedBy>
  <cp:lastPrinted>2008-11-27T08:53:00Z</cp:lastPrinted>
  <dcterms:modified xsi:type="dcterms:W3CDTF">2008-11-28T12:54:00Z</dcterms:modified>
  <cp:revision>5</cp:revision>
  <dc:subject/>
  <dc:title/>
</cp:coreProperties>
</file>