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МУНИЦИПАЛЬНОЕ БЮДЖЕТНОЕ  ОБРАЗОВАТЕЛЬНОЕ УЧРЕЖДЕНИЕ</w:t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А КОРОЛЕВА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СРЕДНЯЯ ОБЩЕОБРАЗОВАТЕЛЬНАЯ ШКОЛА №1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СОГЛАСОВАНО </w:t>
        <w:tab/>
        <w:tab/>
        <w:tab/>
        <w:tab/>
        <w:t xml:space="preserve">СОГЛАСОВАНО </w:t>
        <w:tab/>
        <w:tab/>
        <w:tab/>
        <w:t xml:space="preserve">      УТВЕРЖДАЮ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на заседании ШМО                             Зам. директора по УВР            </w:t>
        <w:tab/>
        <w:t xml:space="preserve">               Директор школы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учителей английского языка              </w:t>
      </w: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___________/Е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.А. Голованова /</w:t>
      </w: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___________/ И.Е. Гайдуков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Протокол № _____от </w:t>
      </w: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 xml:space="preserve">_____ </w:t>
        <w:tab/>
        <w:t xml:space="preserve">  _____________________</w:t>
        <w:tab/>
        <w:tab/>
        <w:t>______________________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по английскому языку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для 3 А, 3 Б, 3 В, 3 Г, 3 Д классов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jc w:val="right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Учителя </w:t>
      </w:r>
      <w:r>
        <w:rPr>
          <w:rFonts w:cs="Times New Roman" w:ascii="Times New Roman" w:hAnsi="Times New Roman"/>
          <w:sz w:val="24"/>
          <w:szCs w:val="24"/>
        </w:rPr>
        <w:t xml:space="preserve"> английского языка:</w:t>
      </w:r>
    </w:p>
    <w:p>
      <w:pPr>
        <w:pStyle w:val="Normal"/>
        <w:spacing w:lineRule="auto" w:line="240" w:before="0" w:after="0"/>
        <w:ind w:left="57" w:right="57" w:hanging="0"/>
        <w:jc w:val="right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Пащина В.В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 w:bidi="en-US"/>
        </w:rPr>
        <w:t>2013-2014 уч. год</w:t>
      </w:r>
    </w:p>
    <w:p>
      <w:pPr>
        <w:pStyle w:val="Normal"/>
        <w:suppressAutoHyphens w:val="false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en-US" w:bidi="en-US"/>
        </w:rPr>
        <w:t>АНГЛИЙСКИЙ ЯЗЫК</w:t>
      </w:r>
    </w:p>
    <w:p>
      <w:pPr>
        <w:pStyle w:val="Normal"/>
        <w:suppressAutoHyphens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Данная рабочая программа состоит из 3-х разделов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57" w:right="57" w:hanging="36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пояснительная записка с определением целей</w:t>
      </w:r>
      <w:r>
        <w:rPr>
          <w:rFonts w:cs="Times New Roman" w:ascii="Times New Roman" w:hAnsi="Times New Roman"/>
          <w:i/>
          <w:iCs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en-US"/>
        </w:rPr>
        <w:t xml:space="preserve">начального общего образования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>с учётом специфики предмета «Английский язык» (3 класс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57" w:right="57" w:hanging="36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календарно-тематическое планирование с указанием основных видов учебной деятельности учащихся и описанием планируемых результатов по каждой теме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57" w:right="57" w:hanging="36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описание материально-технического обеспечения образовательного процесса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Программа по английскому языку разработана в соответстви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с требованиями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(приказ МО РФ № 373 от 06.10. 2009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 сборником нормативных документов. «Иностранный язык. Примерные программы по иностранным языкам. Федеральный компонент государственного стандарта. Федеральный базисный учебный план и примерные учебные планы». М.: Дрофа, 2009 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hanging="36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>с примерной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lang w:eastAsia="en-US" w:bidi="en-US"/>
        </w:rPr>
        <w:t xml:space="preserve">программой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по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английскому языку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для начальной школы, 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en-US" w:bidi="en-US"/>
        </w:rPr>
        <w:t xml:space="preserve">рекомендованной Министерством образования и науки Российской Федерации и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на основе авторской программы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. И. Быкова, М. Д. Поспелова. Английский язык. Программы общеобразовательных учреждений. 2-4 классы)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7" w:right="57" w:hanging="360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с возможностями УМК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нглийский в фокусе» для 3 класса Н. И. Быкова, М. Д. Поспелова: Просвещение, 2011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57" w:right="57" w:hanging="360"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концепции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57" w:right="57" w:hanging="36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планируемых результатов начального общего образова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57" w:right="57" w:hanging="36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с направленностью и спецификой  образовательного учреждения, с учетом социального образовательного запроса.</w:t>
      </w:r>
    </w:p>
    <w:p>
      <w:pPr>
        <w:pStyle w:val="Normal"/>
        <w:suppressAutoHyphens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hd w:fill="FFFFFF" w:val="clear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английскому языку </w:t>
      </w:r>
      <w:r>
        <w:rPr>
          <w:rFonts w:cs="Times New Roman" w:ascii="Times New Roman" w:hAnsi="Times New Roman"/>
          <w:sz w:val="24"/>
          <w:szCs w:val="24"/>
        </w:rPr>
        <w:t xml:space="preserve">ориентирована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учащихся 3-ых классов. </w:t>
      </w:r>
      <w:r>
        <w:rPr>
          <w:rFonts w:cs="Times New Roman" w:ascii="Times New Roman" w:hAnsi="Times New Roman"/>
          <w:sz w:val="24"/>
          <w:szCs w:val="24"/>
        </w:rPr>
        <w:t>Уровень изучения предмета - базовый. Тематическое планирование рассчитано на</w:t>
      </w:r>
      <w:r>
        <w:rPr>
          <w:rFonts w:cs="Times New Roman" w:ascii="Times New Roman" w:hAnsi="Times New Roman"/>
          <w:b/>
          <w:sz w:val="24"/>
          <w:szCs w:val="24"/>
        </w:rPr>
        <w:t xml:space="preserve"> 2 учебных часа в неделю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68 учебных часов в год.</w:t>
      </w:r>
      <w:r>
        <w:rPr>
          <w:rFonts w:cs="Times New Roman" w:ascii="Times New Roman" w:hAnsi="Times New Roman"/>
          <w:sz w:val="24"/>
          <w:szCs w:val="24"/>
        </w:rPr>
        <w:t xml:space="preserve"> Данное количество часов полностью соответствует варианту авторской программы по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английскому языку </w:t>
      </w:r>
      <w:r>
        <w:rPr>
          <w:rFonts w:cs="Times New Roman" w:ascii="Times New Roman" w:hAnsi="Times New Roman"/>
          <w:sz w:val="24"/>
          <w:szCs w:val="24"/>
        </w:rPr>
        <w:t>(авторы Н. И. Быкова, М. Д. Поспелова. Английский язык. Программы общеобразовательных учреждений. 2-4 классы)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нципы и подходы к формирован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ние десятилетия XX и начало XXI века ознаменовались глубокими изменениями политического, социально-экономического и социокультурного характера в российском обществе. Эти изменения оказали существенное влияние и на развитие образовательной сферы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грация России в европейское общеобразовательное пространство,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, задач и содержания обучения иностранным языкам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птуальные положени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 (игровую, познавательную, художественную, эстетическую и т.п.), даё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омощью английского языка формируются ценностные ориентиры и закладываются основы нравственного поведения. В процессе общения на уроке, чтения и обсуждения текстов соответствующего содержания, знакомства с образцами детского зарубежного фольклора вырабатывается дружелюбное отношение и толерантность к представителям других стран и их культуре, стимулируется общее речевое развитие младших школьников, развивается их коммуникативная культура, формируются основы гражданской идентичности, личностные качества, готовность и способность обучающихся к саморазвитию, мотивация к обучению и познанию, ценностно-смысловые установки, отражающие индивидуально-личностные позиции обучающихся, социальные компетенции.</w:t>
      </w:r>
    </w:p>
    <w:p>
      <w:pPr>
        <w:pStyle w:val="Normal"/>
        <w:suppressAutoHyphens w:val="false"/>
        <w:spacing w:lineRule="auto" w:line="240" w:before="0" w:after="0"/>
        <w:ind w:left="57" w:right="57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7" w:right="5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В системе предметов общеобразовательной школы курс английского языка области «Филология».</w:t>
      </w:r>
      <w:r>
        <w:rPr>
          <w:rFonts w:cs="Times New Roman" w:ascii="Times New Roman" w:hAnsi="Times New Roman"/>
          <w:color w:val="C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Назначение предмета «</w:t>
      </w:r>
      <w:r>
        <w:rPr>
          <w:rFonts w:cs="Times New Roman" w:ascii="Times New Roman" w:hAnsi="Times New Roman"/>
          <w:sz w:val="24"/>
          <w:szCs w:val="24"/>
        </w:rPr>
        <w:t>Английский язык</w:t>
      </w: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 xml:space="preserve"> »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в начальной школе состоит в том, </w:t>
      </w:r>
      <w:r>
        <w:rPr>
          <w:rFonts w:cs="Times New Roman" w:ascii="Times New Roman" w:hAnsi="Times New Roman"/>
          <w:sz w:val="24"/>
          <w:szCs w:val="24"/>
        </w:rPr>
        <w:t xml:space="preserve">чтобы  </w:t>
      </w:r>
      <w:r>
        <w:rPr>
          <w:rStyle w:val="Dash0410043104370430044600200441043f04380441043a0430char1"/>
          <w:rFonts w:cs="Times New Roman"/>
          <w:szCs w:val="24"/>
        </w:rPr>
        <w:t xml:space="preserve">обеспечить </w:t>
      </w:r>
      <w:r>
        <w:rPr>
          <w:rFonts w:cs="Times New Roman" w:ascii="Times New Roman" w:hAnsi="Times New Roman"/>
          <w:sz w:val="24"/>
          <w:szCs w:val="24"/>
        </w:rPr>
        <w:t>формирование и развитие коммуникативной, языковой , лингвистической и культуроведческой компетенций.</w:t>
      </w:r>
    </w:p>
    <w:p>
      <w:pPr>
        <w:pStyle w:val="Normal"/>
        <w:suppressAutoHyphens w:val="false"/>
        <w:spacing w:lineRule="auto" w:line="240" w:before="0" w:after="0"/>
        <w:ind w:left="57" w:right="57" w:firstLine="5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Изучение </w:t>
      </w:r>
      <w:r>
        <w:rPr>
          <w:rFonts w:cs="Times New Roman" w:ascii="Times New Roman" w:hAnsi="Times New Roman"/>
          <w:sz w:val="24"/>
          <w:szCs w:val="24"/>
        </w:rPr>
        <w:t>английского языка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в 3 класс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целей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об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ей к новому социальному опыту с использованием английского языка: знакомство младших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разностороннее развитие младшего школьника средствами английск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сширение лингвистического кругоз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еспечение коммуникативно-психологической адапт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витие личностных каче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витие эмоциональной сфе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ей в процессе обучающих игр, учебных спектаклей с использованием английского языка; 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общение младших школь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уховно-нравственное воспитание школьни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витие познавательных способнос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владение умением координированной работы с разными компонентами учебно-методического комплекта (учебником, рабочей тетрадью,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оприложением, мультимедийным приложением и т. д.), умением работать в паре, в группе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формировани</w:t>
      </w:r>
      <w:r>
        <w:rPr>
          <w:rFonts w:cs="Times New Roman" w:ascii="Times New Roman" w:hAnsi="Times New Roman"/>
          <w:color w:val="000000"/>
          <w:sz w:val="24"/>
          <w:szCs w:val="24"/>
        </w:rPr>
        <w:t>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Для обучения </w:t>
      </w:r>
      <w:r>
        <w:rPr>
          <w:rFonts w:cs="Times New Roman" w:ascii="Times New Roman" w:hAnsi="Times New Roman"/>
          <w:sz w:val="24"/>
          <w:szCs w:val="24"/>
        </w:rPr>
        <w:t>английскому языку</w:t>
      </w: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в начальной школе в МБОУ СОШ № 1 выбрана содержательная линия авторов </w:t>
      </w:r>
      <w:r>
        <w:rPr>
          <w:rFonts w:cs="Times New Roman" w:ascii="Times New Roman" w:hAnsi="Times New Roman"/>
          <w:color w:val="000000"/>
          <w:sz w:val="24"/>
          <w:szCs w:val="24"/>
        </w:rPr>
        <w:t>Н.И., Быковой, М.Д Поспеловой «Английский в фокусе» для 3 класса, Просвещение, 2011.</w:t>
      </w:r>
    </w:p>
    <w:p>
      <w:pPr>
        <w:pStyle w:val="Normal"/>
        <w:suppressAutoHyphens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Главные особенности учебно-методического комплекта «Перспектива» по английскому языку состоят в том, что они обеспечивают преемственность курсов английского языка  в начальной школе и в последующих классах основной и средней школы, а также в полной мере реализуют принципы деятельностного подхода, что полностью соответствует миссии и целям школы  и образовательным запросам обучающихся.</w:t>
      </w:r>
    </w:p>
    <w:p>
      <w:pPr>
        <w:pStyle w:val="Normal"/>
        <w:suppressAutoHyphens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en-US" w:bidi="en-U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en-US" w:bidi="en-US"/>
        </w:rPr>
        <w:t xml:space="preserve">Для выполнения всех видов обучающих работ по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английскому языку </w:t>
      </w:r>
      <w:r>
        <w:rPr>
          <w:rFonts w:cs="Times New Roman" w:ascii="Times New Roman" w:hAnsi="Times New Roman"/>
          <w:bCs/>
          <w:sz w:val="24"/>
          <w:szCs w:val="24"/>
          <w:lang w:eastAsia="en-US" w:bidi="en-US"/>
        </w:rPr>
        <w:t xml:space="preserve">в 3 классе в УМК «Перспектива» имеются учебник, учебные пособия: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napToGrid w:val="false"/>
        <w:spacing w:lineRule="auto" w:line="240" w:before="0" w:after="0"/>
        <w:ind w:left="57" w:right="57" w:hanging="36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prosv.ru/umk/spotlight/info.aspx?ob_no=27912" \l "Student_Book_Spotlight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 xml:space="preserve">Учебник 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Style w:val="InternetLink"/>
          <w:rFonts w:cs="Times New Roman" w:ascii="Times New Roman" w:hAnsi="Times New Roman"/>
          <w:sz w:val="24"/>
          <w:szCs w:val="24"/>
        </w:rPr>
        <w:t>«Английский в фокусе» для 3 класса</w:t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 xml:space="preserve"> (со встроенной книгой для чтения);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napToGrid w:val="false"/>
        <w:spacing w:lineRule="auto" w:line="240" w:before="0" w:after="0"/>
        <w:ind w:left="57" w:right="57" w:firstLine="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для учителя к УМК «Английский в фокусе» для 3 класса.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napToGrid w:val="false"/>
        <w:spacing w:lineRule="auto" w:line="240" w:before="0" w:after="0"/>
        <w:ind w:left="57" w:right="57" w:firstLine="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 «Английский в фокусе» для 3 класса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napToGrid w:val="false"/>
        <w:spacing w:lineRule="auto" w:line="240" w:before="0" w:after="0"/>
        <w:ind w:left="57" w:right="57" w:firstLine="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борник упражнений  «Английский в фокусе» для 3 класса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57" w:right="57" w:hanging="36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Книга для родителей. </w:t>
        </w:r>
      </w:hyperlink>
    </w:p>
    <w:p>
      <w:pPr>
        <w:pStyle w:val="Normal"/>
        <w:numPr>
          <w:ilvl w:val="0"/>
          <w:numId w:val="8"/>
        </w:numPr>
        <w:shd w:fill="FFFFFF" w:val="clear"/>
        <w:suppressAutoHyphens w:val="false"/>
        <w:snapToGrid w:val="false"/>
        <w:spacing w:lineRule="auto" w:line="240" w:before="0" w:after="0"/>
        <w:ind w:left="57" w:right="57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для занятий в классе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napToGrid w:val="false"/>
        <w:spacing w:lineRule="auto" w:line="240" w:before="0" w:after="0"/>
        <w:ind w:left="57" w:right="57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для самостоятельных занятий дома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napToGrid w:val="false"/>
        <w:spacing w:lineRule="auto" w:line="240" w:before="0" w:after="0"/>
        <w:ind w:left="57" w:right="57" w:hanging="36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prosv.ru/umk/spotlight/info.aspx?ob_no=27912" \l "DVD_ROM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Электронное приложение для компьютера (DVD-ROM, 3-4 классы);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napToGrid w:val="false"/>
        <w:spacing w:lineRule="auto" w:line="240" w:before="0" w:after="0"/>
        <w:ind w:left="57" w:right="57" w:hanging="36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prosv.ru/umk/spotlight/info.aspx?ob_no=27912" \l "DVD_video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 xml:space="preserve">Видеокурс на DVD (DVD-video); 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napToGrid w:val="false"/>
        <w:spacing w:lineRule="auto" w:line="240" w:before="0" w:after="0"/>
        <w:ind w:left="57" w:right="57" w:hanging="36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Электронное приложение к учебнику с аудиокурсом для самостоятельных занятий дома ("Просвещение"-ABBYY)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с учебным словарем ABBYY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cs="Times New Roman" w:ascii="Times New Roman" w:hAnsi="Times New Roman"/>
          <w:sz w:val="24"/>
          <w:szCs w:val="24"/>
          <w:lang w:eastAsia="ru-RU"/>
        </w:rPr>
        <w:t>ingvo и учебно-игровой программой для быстрого запоминания слов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форме фронтального и индивидуального опроса, тестирования (контроля лексико-грамматических навыков, умений аудирования, чтения, говорения и письма: выполнение заданий в разделе «I Love English» в рабочей тетради на закрепление пройденного языкового материала во всех видах речевой деятельности и заданий в учебнике в разделе «Now I Know», направленные на самооценку и самоконтроль знаний материала модуля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ных диктантов, контрольных работ, презентации проектов. •</w:t>
        <w:tab/>
        <w:t xml:space="preserve">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Итоговая аттестация </w:t>
      </w:r>
      <w:r>
        <w:rPr>
          <w:rFonts w:cs="Times New Roman" w:ascii="Times New Roman" w:hAnsi="Times New Roman"/>
          <w:sz w:val="24"/>
          <w:szCs w:val="24"/>
        </w:rPr>
        <w:t>– в форме контрольной работы.</w:t>
      </w:r>
    </w:p>
    <w:p>
      <w:pPr>
        <w:pStyle w:val="Normal"/>
        <w:suppressAutoHyphens w:val="false"/>
        <w:spacing w:lineRule="auto" w:line="240" w:before="0" w:after="0"/>
        <w:ind w:left="57" w:right="57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ланируемые результаты освоения программы по английскому языку к концу 3 класса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своения основной образовательной программы начального общего образования учащиеся достигают личностные, метапредметные и предметные результаты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 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 мире как многоязычном и поликультурном сообществе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себя гражданином своей страны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изучения английского языка в начальной школе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ение общего лингвистического кругозора младшего школьника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ой, эмоциональной и волевой сфер младшего школьника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отивации к изучению иностранн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английского языка в начальной школе являются: овладение начальными представлениями о нормах английского языка (фонетических, лексических, грамматических); 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suppressAutoHyphens w:val="false"/>
        <w:spacing w:lineRule="auto" w:line="240" w:before="0" w:after="0"/>
        <w:ind w:left="57" w:right="57" w:firstLine="6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ом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ирования коммуникативных универсальных учебных дей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удут являться умени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Языковая компетенция (владение языковыми средствами)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Графика, каллиграфия, орфографи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 третьекласс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льзоваться английским алфавитом, знать последовательность букв в нем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аходить и сравнивать (в объеме содержания курса) такие языковые единицы, как звук, буква, слово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менять основные правила чтения и орфографии, изученные во 2 классе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тличать буквы от знаков транскрипции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 третьекласс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равнивать и анализировать буквосочетания английского языка и их транскрипцию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руппировать слова в соответствии с изученными правилами чтения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точнять написание слова по словарю учебника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нетическая сторона речи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 третьекласс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декватно произносить и различать на слух все звуки английск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блюдать нормы произношения звуков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блюдать правильное ударение в изолированных словах и фразах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блюдать особенности интонации основных типов предложений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рректно произносить предложения с точки зрения их ритмико-интонационных особ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.  третьекласс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спознавать случаи использования связующего «r» и соблюдать их в речи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блюдать интонацию перечис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блюдать правило отсутствия ударения на служебных словах (артиклях, союзах, предлогах)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итать изучаемые слова по транскрипции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исать транскрипцию отдельных звуков, сочетаний звуков по образцу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ексическая сторона речи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 третьекласс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ерировать в процессе общения активной лексикой в соответствии с коммуникативной задачей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третьекласс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знавать простые словообразовательные элементы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Грамматическая сторона речи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 третьекласс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спознавать и употреблять в речи основные коммуникативные типы предложений, общий и специальный вопросы, утвердительные и отрицательные предложения;  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модальный глагол can. Личные местоимения; количественные (до 10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 третьекласс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знавать сложносочиненные предложения с союзами and и but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спознавать в тексте и дифференцировать слова по определенным признакам (существительные, прилагательные, модальные/смысловые глаголы)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циокультурная осведомленность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третьекласс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азывать страны изучаемого языка по-английски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третьекласс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азывать столицы стран изучаемого языка по-английски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оспроизводить наизусть небольшие произведения детского фольклора (стихи, песни) на английском языке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651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Речевая компетенция в следующих видах речево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 говорении:</w:t>
      </w:r>
    </w:p>
    <w:p>
      <w:pPr>
        <w:pStyle w:val="Normal"/>
        <w:autoSpaceDE w:val="false"/>
        <w:spacing w:lineRule="auto" w:line="240" w:before="0" w:after="0"/>
        <w:ind w:left="57" w:right="57" w:firstLine="70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.</w:t>
      </w:r>
      <w:r>
        <w:rPr>
          <w:rFonts w:cs="Times New Roman" w:ascii="Times New Roman" w:hAnsi="Times New Roman"/>
          <w:sz w:val="24"/>
          <w:szCs w:val="24"/>
        </w:rPr>
        <w:t xml:space="preserve"> (Объем диалогического высказывания составляет 2–3 реплики с каждой стороны) ;</w:t>
      </w:r>
    </w:p>
    <w:p>
      <w:pPr>
        <w:pStyle w:val="Normal"/>
        <w:autoSpaceDE w:val="false"/>
        <w:spacing w:lineRule="auto" w:line="240" w:before="0" w:after="0"/>
        <w:ind w:left="57" w:right="57" w:firstLine="7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 на элементарном уровне рассказывать о себе/семье/друге, описывать предмет/картинку, кратко характеризовать персонаж. (Объём монологического высказывания  – 5–6 фраз). 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 аудировании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6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на слух речь учителя и одноклассников, основное содержание небольших доступных текстов в аудиозаписи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ных на изученном языковом материале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чтении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относить графический образ английского слова с его звуковым образом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гадываться о значении незнакомых слов по контексту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е обращать внимания на незнакомые слова, не мешающие понять основное содержание текста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письме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ладеть техникой письма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 письменной форме кратко отвечать на вопросы к тексту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елать по образцу подписи к рисункам/фотографиям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с опорой на образец поздравление с праздником и короткое личное письмо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lang w:eastAsia="ru-RU"/>
        </w:rPr>
        <w:t>В результате изучения английского языка в третьем классе ученик должен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ть приобретенные знания и коммуникативные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40" w:before="0" w:after="0"/>
        <w:ind w:left="57" w:right="57" w:firstLine="107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го общения с носителями английс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40" w:before="0" w:after="0"/>
        <w:ind w:left="57" w:right="57" w:firstLine="107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доления психологических барьеров в использовании английского языка как средства общения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40" w:before="0" w:after="0"/>
        <w:ind w:left="57" w:right="57" w:firstLine="107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40" w:before="0" w:after="0"/>
        <w:ind w:left="57" w:right="57" w:firstLine="107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ее глубокого осознания некоторых особенностей род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курса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6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7" w:right="57" w:firstLine="70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бро пожаловать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етствие, прощание (с использованием типичных фраз речевого этикета). </w:t>
      </w:r>
    </w:p>
    <w:p>
      <w:pPr>
        <w:pStyle w:val="Normal"/>
        <w:autoSpaceDE w:val="false"/>
        <w:spacing w:lineRule="auto" w:line="240" w:before="0" w:after="0"/>
        <w:ind w:left="57" w:right="57" w:firstLine="70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ы семьи, их имена, возраст, внешность, черты характера, увлечения/хобби. Одежда, обув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юбимая еда. Семейные праздники: день рождения.  Подарки. </w:t>
      </w:r>
    </w:p>
    <w:p>
      <w:pPr>
        <w:pStyle w:val="Normal"/>
        <w:autoSpaceDE w:val="false"/>
        <w:spacing w:lineRule="auto" w:line="240" w:before="0" w:after="0"/>
        <w:ind w:left="57" w:right="57" w:firstLine="70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z w:val="24"/>
          <w:szCs w:val="24"/>
        </w:rPr>
        <w:t>Мои любимые занятия. Виды спорта и спортивные игры. Выходной день (в цирке), каникулы. Игрушки.</w:t>
      </w:r>
    </w:p>
    <w:p>
      <w:pPr>
        <w:pStyle w:val="Normal"/>
        <w:autoSpaceDE w:val="false"/>
        <w:spacing w:lineRule="auto" w:line="240" w:before="0" w:after="0"/>
        <w:ind w:left="57" w:right="57" w:firstLine="70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и друзь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я, возраст, внешность. Любимое домашнее животное: имя, возраст, цвет, размер, что умеет делать. </w:t>
      </w:r>
    </w:p>
    <w:p>
      <w:pPr>
        <w:pStyle w:val="Normal"/>
        <w:autoSpaceDE w:val="false"/>
        <w:spacing w:lineRule="auto" w:line="240" w:before="0" w:after="0"/>
        <w:ind w:left="57" w:right="57" w:firstLine="70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я школ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ые предметы, школьные принадлежности.</w:t>
      </w:r>
    </w:p>
    <w:p>
      <w:pPr>
        <w:pStyle w:val="Normal"/>
        <w:autoSpaceDE w:val="false"/>
        <w:spacing w:lineRule="auto" w:line="240" w:before="0" w:after="0"/>
        <w:ind w:left="57" w:right="57" w:firstLine="70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й дом/квартира/комната: названия комнат, их размер, предметы мебели и интерьера. Любимое время года. Погода. 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left="57" w:right="57" w:firstLine="70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сведения: название, столица. Небольшие произведения детского фольклора на английск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suppressAutoHyphens w:val="false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 – ТЕМАТИЧЕСКИЙ ПЛАН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suppressAutoHyphens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065"/>
        <w:gridCol w:w="252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  <w:t>Тематика учебного об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Вводный модул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Школа. Школьные д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емь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Ед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Продук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Заходи, поигра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Наши пушистые друзья. Животны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илый д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Выходны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День за дн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ru-RU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Повтор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ind w:left="57" w:right="57"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ind w:left="57" w:right="5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ТЕМ УЧЕБНОГО КУРСА</w:t>
      </w:r>
    </w:p>
    <w:p>
      <w:pPr>
        <w:pStyle w:val="Normal"/>
        <w:suppressAutoHyphens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974"/>
        <w:gridCol w:w="6388"/>
        <w:gridCol w:w="76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тика учебного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ния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зыковой/ речевой материа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Вводный модуль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ительные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нее изученная лексика по тем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ом», «Одежда», «Каникулы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Школа. Школьные дни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ительные 11-20, школьные предметы, школьные принадлежности. Названия геометрических фигур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аммат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овелительное наклонение. Струк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: What’s this? It’s a…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евые ситу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на английском языке. Обсу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кольных предмето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Мои школьные предметы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лены семь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амматика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ритяжательные местоимения, множественное число существительных. 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…. Вопро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 и ответы на них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евые ситу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 о своей семье. Проект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y happy famil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а. Продукты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вания продуктов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аммат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vourit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 и ответы на него. Настоящее время с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евые ситу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суждение и рассказ о предпочтениях в еде. Речевой этикет: просьба и ответ на не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.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r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: Записка и список продукто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ходи, поиграем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ушки. Предметы, окружающие нас в комнате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аммат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тяжательный падеж существительных, Употребление неопределенного артикл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a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This/that is a/a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евые ситуации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лог об игрушках. Высказывание о принадлежности предметов. Рассказ Описание комнаты. Проект: Моя комнат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ши пушистые друзь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вотные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ительные от 20 до 50, животные, глаголы движения. Части тела. Прилагательные, выражающие размер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аммат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3 лице ед. числа. Множественное число – исключения.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утверждение, отрицание, вопрос)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евые ситу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животных, своего питомца. Проект: Мой питомец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илый дом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бель. Названия комнат. Предлоги места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аммат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жественное число существительных: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r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евые ситу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текста с заполнением пропусков «Мой дом». Спрашивать и отвечать о месте расположения предметов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ывать комнату. Спрашивать и отвечать о количестве предметов. Проект: Моя квартир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ходные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 в свободное время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аммат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Present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like+ Ving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евые ситу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лог Выходные в парке. Ведение диалога (Что ты делаешь? + ответ). Описание занят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: Мой выходной в парке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ь за днем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недели. Части суток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аммат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редлоги времени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евые ситу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лог о занятиях по дням недели. Задавать и отвечать на вопрос: Который час? Аудирование с целью получения нужной информации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: Мои выходные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color w:val="0070C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Материально-техническое обеспечение  образовательн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 w:bidi="en-US"/>
        </w:rPr>
      </w:r>
    </w:p>
    <w:tbl>
      <w:tblPr>
        <w:tblW w:w="990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03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нигопечатная продукция (библиотечный фонд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snapToGrid w:val="false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instrText xml:space="preserve"> HYPERLINK "http://www.prosv.ru/umk/spotlight/info.aspx?ob_no=27912" \l "Student_Book_Spotlight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ик 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«Английский в фокусе» для 3 класса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о встроенной книгой для чтения);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snapToGrid w:val="false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государственный образовательный стандарт начального общего образования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программа начального образования по иностранному языку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Н. И., Поспелова М. Д. Английский язык. Программы общеобразовательных учреждений. 2–4 классы («Английский в фокусе»)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57" w:right="57" w:firstLine="6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учителя к УМК «Английский в фокусе» для 3 класса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язычные словари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нигопечатная продукция (для личного пользования учащихся)</w:t>
            </w:r>
          </w:p>
        </w:tc>
      </w:tr>
      <w:tr>
        <w:trPr>
          <w:trHeight w:val="108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нглийский в фокусе» для 3 класса: Рабочая тетрадь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упражнений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ф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y Language Portfolio)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 xml:space="preserve">Книга для родителей. </w:t>
              </w:r>
            </w:hyperlink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 (настенная таблица)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крипционные знаки (таблица)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57" w:right="57" w:firstLine="6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таблиц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 разделам грамматического материала, содержащегося в примерных программах начального образования по иностранному языку.</w:t>
            </w:r>
          </w:p>
          <w:p>
            <w:pPr>
              <w:pStyle w:val="TextBodyIndent"/>
              <w:numPr>
                <w:ilvl w:val="0"/>
                <w:numId w:val="10"/>
              </w:numPr>
              <w:spacing w:lineRule="auto" w:line="240" w:before="0" w:after="0"/>
              <w:ind w:left="57" w:right="57" w:firstLine="6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ы с тематическими картинкам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car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к УМК «Английский в фокусе» для 3 класс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ы на иностранном языке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 стран изучаемого язык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по англоговорящим странам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емонстрационно-тематические плакаты для начальной школы (для 2-го, 3-го и 4-го классов)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вуязычные словари.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лаги стран изучаемого языка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бор фотографий с изображением ландшафта, городов, отдельных достопримечательностей стран изучаемого языка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хнические средства обучения и оборудование кабинет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/видеоплеер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, плакатов и картинок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для размещения творческих работ учащихс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учительский с тумбой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2-местные с комплектом стульев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57" w:right="57" w:firstLine="6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 и пр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льтимедийные средства обучения</w:t>
            </w:r>
          </w:p>
        </w:tc>
      </w:tr>
      <w:tr>
        <w:trPr>
          <w:trHeight w:val="309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napToGrid w:val="false"/>
              <w:spacing w:lineRule="auto" w:line="240" w:before="0" w:after="0"/>
              <w:ind w:left="57" w:right="57" w:firstLine="82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анятий в классе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napToGrid w:val="false"/>
              <w:spacing w:lineRule="auto" w:line="240" w:before="0" w:after="0"/>
              <w:ind w:left="57" w:right="57" w:firstLine="82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амостоятельных занятий дом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napToGrid w:val="false"/>
              <w:spacing w:lineRule="auto" w:line="240" w:before="0" w:after="0"/>
              <w:ind w:left="57" w:right="57" w:firstLine="8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instrText xml:space="preserve"> HYPERLINK "http://www.prosv.ru/umk/spotlight/info.aspx?ob_no=27912" \l "DVD_ROM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ое приложение для компьютера (DVD-ROM, 3-4 классы)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napToGrid w:val="false"/>
              <w:spacing w:lineRule="auto" w:line="240" w:before="0" w:after="0"/>
              <w:ind w:left="57" w:right="57" w:firstLine="8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instrText xml:space="preserve"> HYPERLINK "http://www.prosv.ru/umk/spotlight/info.aspx?ob_no=27912" \l "DVD_video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еокурс на DVD (DVD-video); 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napToGrid w:val="false"/>
              <w:spacing w:lineRule="auto" w:line="240" w:before="0" w:after="0"/>
              <w:ind w:left="57" w:right="57" w:firstLine="82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 xml:space="preserve">Электронное приложение к учебнику с аудиокурсом для самостоятельных занятий дома ("Просвещение"-ABBYY)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с учебным словарем ABBYY lingvo и учебно-игровой программой для быстрого запоминания сл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lineRule="auto" w:line="240" w:before="0" w:after="0"/>
              <w:ind w:left="57" w:right="57" w:firstLine="8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дополнительных образовательных ресурсов УМК «Английский в фокусе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prosv.ru/umk/spotligh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lineRule="auto" w:line="240" w:before="0" w:after="0"/>
              <w:ind w:left="57" w:right="57" w:firstLine="8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е обучающие программы по английскому языку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ходят в УМК «Английский в фокусе».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гры и игрушк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57" w:right="57" w:firstLine="8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лы, мягкие игрушки, мячи и др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7" w:right="57" w:firstLine="8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ые игры на английском  языке (лото, и др.)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06705"/>
                <wp:effectExtent l="6350" t="698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91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90320</wp:posOffset>
                </wp:positionH>
                <wp:positionV relativeFrom="page">
                  <wp:posOffset>1473200</wp:posOffset>
                </wp:positionV>
                <wp:extent cx="5568950" cy="32004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116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90320</wp:posOffset>
                </wp:positionH>
                <wp:positionV relativeFrom="page">
                  <wp:posOffset>1793240</wp:posOffset>
                </wp:positionV>
                <wp:extent cx="5568950" cy="306070"/>
                <wp:effectExtent l="6350" t="635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141.2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90320</wp:posOffset>
                </wp:positionH>
                <wp:positionV relativeFrom="page">
                  <wp:posOffset>2099310</wp:posOffset>
                </wp:positionV>
                <wp:extent cx="5568950" cy="306070"/>
                <wp:effectExtent l="6350" t="635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16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90320</wp:posOffset>
                </wp:positionH>
                <wp:positionV relativeFrom="page">
                  <wp:posOffset>2405380</wp:posOffset>
                </wp:positionV>
                <wp:extent cx="5568950" cy="320040"/>
                <wp:effectExtent l="6350" t="6350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189.4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06705"/>
                <wp:effectExtent l="6350" t="698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14.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90320</wp:posOffset>
                </wp:positionH>
                <wp:positionV relativeFrom="page">
                  <wp:posOffset>3032125</wp:posOffset>
                </wp:positionV>
                <wp:extent cx="5568950" cy="306705"/>
                <wp:effectExtent l="6350" t="6985" r="762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38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90320</wp:posOffset>
                </wp:positionH>
                <wp:positionV relativeFrom="page">
                  <wp:posOffset>3338830</wp:posOffset>
                </wp:positionV>
                <wp:extent cx="5568950" cy="306705"/>
                <wp:effectExtent l="6350" t="698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62.9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90320</wp:posOffset>
                </wp:positionH>
                <wp:positionV relativeFrom="page">
                  <wp:posOffset>3645535</wp:posOffset>
                </wp:positionV>
                <wp:extent cx="5568950" cy="306705"/>
                <wp:effectExtent l="6350" t="6985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87.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61720</wp:posOffset>
                </wp:positionH>
                <wp:positionV relativeFrom="page">
                  <wp:posOffset>6405245</wp:posOffset>
                </wp:positionV>
                <wp:extent cx="5797550" cy="307340"/>
                <wp:effectExtent l="6350" t="6350" r="762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04.3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61720</wp:posOffset>
                </wp:positionH>
                <wp:positionV relativeFrom="page">
                  <wp:posOffset>6712585</wp:posOffset>
                </wp:positionV>
                <wp:extent cx="5797550" cy="306070"/>
                <wp:effectExtent l="6350" t="6350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28.5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61720</wp:posOffset>
                </wp:positionH>
                <wp:positionV relativeFrom="page">
                  <wp:posOffset>7018655</wp:posOffset>
                </wp:positionV>
                <wp:extent cx="5797550" cy="307340"/>
                <wp:effectExtent l="6350" t="635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52.6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61720</wp:posOffset>
                </wp:positionH>
                <wp:positionV relativeFrom="page">
                  <wp:posOffset>7325995</wp:posOffset>
                </wp:positionV>
                <wp:extent cx="5797550" cy="306070"/>
                <wp:effectExtent l="6350" t="635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76.8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61720</wp:posOffset>
                </wp:positionH>
                <wp:positionV relativeFrom="page">
                  <wp:posOffset>7632065</wp:posOffset>
                </wp:positionV>
                <wp:extent cx="5797550" cy="307340"/>
                <wp:effectExtent l="6350" t="6350" r="762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00.9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61720</wp:posOffset>
                </wp:positionH>
                <wp:positionV relativeFrom="page">
                  <wp:posOffset>8245475</wp:posOffset>
                </wp:positionV>
                <wp:extent cx="5797550" cy="307340"/>
                <wp:effectExtent l="6350" t="6350" r="762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49.2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61720</wp:posOffset>
                </wp:positionH>
                <wp:positionV relativeFrom="page">
                  <wp:posOffset>8552815</wp:posOffset>
                </wp:positionV>
                <wp:extent cx="5797550" cy="306070"/>
                <wp:effectExtent l="6350" t="6350" r="762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73.4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61720</wp:posOffset>
                </wp:positionH>
                <wp:positionV relativeFrom="page">
                  <wp:posOffset>8858885</wp:posOffset>
                </wp:positionV>
                <wp:extent cx="5797550" cy="306705"/>
                <wp:effectExtent l="6350" t="6985" r="76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97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Normal"/>
        <w:shd w:fill="FFFFFF" w:val="clear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,</w:t>
      </w:r>
    </w:p>
    <w:p>
      <w:pPr>
        <w:pStyle w:val="Normal"/>
        <w:shd w:fill="FFFFFF" w:val="clear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о диск для работы в классе;</w:t>
      </w:r>
    </w:p>
    <w:p>
      <w:pPr>
        <w:pStyle w:val="Normal"/>
        <w:shd w:fill="FFFFFF" w:val="clear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о диск для учащегос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  DVD филь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US"/>
        </w:rPr>
        <w:t>prosv.ru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GB"/>
        </w:rPr>
        <w:t>englishteachers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GB"/>
        </w:rPr>
        <w:t>ru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GB"/>
        </w:rPr>
        <w:t>onestopenglish.com</w:t>
      </w:r>
    </w:p>
    <w:p>
      <w:pPr>
        <w:pStyle w:val="Normal"/>
        <w:shd w:fill="FFFFFF" w:val="clear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GB"/>
        </w:rPr>
        <w:t>smtp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GB"/>
        </w:rPr>
        <w:t>britishcouncil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GB"/>
        </w:rPr>
        <w:t>org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GB"/>
        </w:rPr>
        <w:t>au</w:t>
      </w:r>
    </w:p>
    <w:p>
      <w:pPr>
        <w:pStyle w:val="Normal"/>
        <w:shd w:fill="FFFFFF" w:val="clear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57" w:firstLine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57" w:firstLine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РЕЧЕНЬ РЕКОМЕНДУЕМОЙ ЛИТЕРАТУР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57" w:firstLine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ля учител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57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компонент государственного образовательного стандарта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57" w:firstLine="360"/>
        <w:rPr/>
      </w:pPr>
      <w:r>
        <w:rPr>
          <w:rFonts w:cs="Times New Roman" w:ascii="Times New Roman" w:hAnsi="Times New Roman"/>
          <w:sz w:val="24"/>
          <w:szCs w:val="24"/>
        </w:rPr>
        <w:t>Примерные учебные программы общеобразовательной школы по английскому языку Бим И.Л., Биболетовой М.З. Сборник нормативных документов «Новые государственные стандарты по иностранному языку». Изд. Астрель» Москва, 2006 год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57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е языки в школ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57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нглийский язык» приложение к газете «1 сентябр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57" w:firstLine="36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ащих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57" w:right="57" w:firstLine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ллюстрированный словарь для детей. Издательство «Кембридж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75970</wp:posOffset>
                </wp:positionH>
                <wp:positionV relativeFrom="page">
                  <wp:posOffset>9896475</wp:posOffset>
                </wp:positionV>
                <wp:extent cx="5799455" cy="883285"/>
                <wp:effectExtent l="37465" t="308610" r="36830" b="3073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40000">
                          <a:off x="0" y="0"/>
                          <a:ext cx="5799600" cy="88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61.05pt;margin-top:779.2pt;width:456.6pt;height:69.5pt;mso-wrap-style:none;v-text-anchor:middle;rotation:174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sectPr>
      <w:footerReference w:type="default" r:id="rId7"/>
      <w:type w:val="nextPage"/>
      <w:pgSz w:w="11906" w:h="16838"/>
      <w:pgMar w:left="1077" w:right="1077" w:gutter="0" w:header="0" w:top="709" w:footer="72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MGNE C+ School Book C San Pin">
    <w:altName w:val="School Book CSan Pi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3z0">
    <w:name w:val="WW8Num3z0"/>
    <w:qFormat/>
    <w:rPr>
      <w:rFonts w:ascii="Courier New" w:hAnsi="Courier New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  <w:sz w:val="24"/>
      <w:szCs w:val="24"/>
    </w:rPr>
  </w:style>
  <w:style w:type="character" w:styleId="WW8Num36z2">
    <w:name w:val="WW8Num36z2"/>
    <w:qFormat/>
    <w:rPr>
      <w:rFonts w:ascii="Wingdings" w:hAnsi="Wingdings" w:cs="Wingdings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Без интервала Знак"/>
    <w:qFormat/>
    <w:rPr>
      <w:sz w:val="28"/>
      <w:szCs w:val="22"/>
      <w:lang w:eastAsia="zh-CN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GMGNE C+ School Book C San Pin;School Book CSan Pin" w:hAnsi="GMGNE C+ School Book C San Pin;School Book CSan Pin" w:eastAsia="Times New Roman" w:cs="GMGNE C+ School Book C San Pin;School Book CSan Pi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/info.aspx?ob_no=27817" TargetMode="External"/><Relationship Id="rId3" Type="http://schemas.openxmlformats.org/officeDocument/2006/relationships/hyperlink" Target="http://www.prosv.ru/umk/todo/gallery/Glav_Audiourok.jpg" TargetMode="External"/><Relationship Id="rId4" Type="http://schemas.openxmlformats.org/officeDocument/2006/relationships/hyperlink" Target="http://www.prosv.ru/umk/spotlight/info.aspx?ob_no=27817" TargetMode="External"/><Relationship Id="rId5" Type="http://schemas.openxmlformats.org/officeDocument/2006/relationships/hyperlink" Target="http://www.prosv.ru/umk/todo/gallery/Glav_Audiourok.jpg" TargetMode="External"/><Relationship Id="rId6" Type="http://schemas.openxmlformats.org/officeDocument/2006/relationships/hyperlink" Target="http://www.prosv.ru/umk/spotligh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53:00Z</dcterms:created>
  <dc:creator>Маргарита</dc:creator>
  <dc:description/>
  <cp:keywords/>
  <dc:language>en-US</dc:language>
  <cp:lastModifiedBy>Виктория</cp:lastModifiedBy>
  <cp:lastPrinted>2012-09-10T13:17:00Z</cp:lastPrinted>
  <dcterms:modified xsi:type="dcterms:W3CDTF">2013-10-16T17:32:00Z</dcterms:modified>
  <cp:revision>22</cp:revision>
  <dc:subject/>
  <dc:title/>
</cp:coreProperties>
</file>